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130" w:leader="none"/>
              </w:tabs>
              <w:suppressAutoHyphens w:val="true"/>
              <w:spacing w:lineRule="auto" w:line="240" w:before="0" w:after="0"/>
              <w:ind w:left="2882" w:right="-1" w:hanging="2848"/>
              <w:rPr>
                <w:rFonts w:ascii="Times New Roman" w:hAnsi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0"/>
              </w:rPr>
              <w:t>Приложение 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30" w:leader="none"/>
              </w:tabs>
              <w:suppressAutoHyphens w:val="true"/>
              <w:spacing w:lineRule="auto" w:line="240" w:before="0" w:after="0"/>
              <w:ind w:left="2882" w:right="-1" w:hanging="2848"/>
              <w:rPr>
                <w:rFonts w:ascii="Times New Roman" w:hAnsi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30" w:leader="none"/>
              </w:tabs>
              <w:suppressAutoHyphens w:val="true"/>
              <w:spacing w:lineRule="auto" w:line="240" w:before="0" w:after="0"/>
              <w:ind w:left="2882" w:right="-1" w:hanging="2848"/>
              <w:rPr>
                <w:rFonts w:ascii="Times New Roman" w:hAnsi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0"/>
              </w:rPr>
              <w:t xml:space="preserve">УТВЕРЖД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30" w:leader="none"/>
              </w:tabs>
              <w:suppressAutoHyphens w:val="true"/>
              <w:spacing w:lineRule="auto" w:line="240" w:before="0" w:after="0"/>
              <w:ind w:left="2882" w:right="-1" w:hanging="2848"/>
              <w:rPr>
                <w:rFonts w:ascii="Times New Roman" w:hAnsi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30" w:leader="none"/>
              </w:tabs>
              <w:suppressAutoHyphens w:val="true"/>
              <w:spacing w:lineRule="auto" w:line="240" w:before="0" w:after="0"/>
              <w:ind w:left="34" w:right="111" w:hanging="0"/>
              <w:rPr>
                <w:rFonts w:ascii="Times New Roman" w:hAnsi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0"/>
              </w:rPr>
              <w:t>Постановлением администрации Уржумского муниципального района от _________       №  _________</w:t>
            </w:r>
          </w:p>
          <w:p>
            <w:pPr>
              <w:pStyle w:val="Normal"/>
              <w:spacing w:before="0" w:after="200"/>
              <w:ind w:left="2882" w:hanging="1678"/>
              <w:rPr>
                <w:rFonts w:ascii="Times New Roman" w:hAnsi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лан реализации муниципальной программы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«РАЗВИТИЕ ФИЗИЧЕСКОЙ КУЛЬТУРЫ И СПОРТА  УРЖУМСКОГО МУНИЦИПАЛЬНОГО  РАЙОНА»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на  2023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</w:r>
    </w:p>
    <w:tbl>
      <w:tblPr>
        <w:tblW w:w="11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842"/>
        <w:gridCol w:w="1559"/>
        <w:gridCol w:w="992"/>
        <w:gridCol w:w="993"/>
        <w:gridCol w:w="992"/>
        <w:gridCol w:w="992"/>
        <w:gridCol w:w="1276"/>
        <w:gridCol w:w="1134"/>
        <w:gridCol w:w="1263"/>
      </w:tblGrid>
      <w:tr>
        <w:trPr>
          <w:tblHeader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кский сро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е расходы на 2023 год, тыс. рублей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зультат реализации 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</w:t>
              <w:br/>
              <w:t xml:space="preserve">реализации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  <w:br/>
              <w:t xml:space="preserve">реализации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</w:t>
              <w:br/>
              <w:t xml:space="preserve">реализации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  <w:br/>
              <w:t xml:space="preserve">реализации </w:t>
              <w:b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93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униципальная  программа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РАЗВИТИЕ ФИЗИЧЕСКОЙ КУЛЬТУРЫ И СПОРТА  УРЖУМСКОГО МУНИЦИПАЛЬНОГО  РАЙОН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0,8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9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6,9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ое мероприятие «Мероприятия в сфере развития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ектор по социальной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и Уржумского муниципального района (заведующий сектором по социальной политике администрации Уржумского муниципального район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У  «СШ Уржумского района Кировской области» ( директор МАУ  «СШ Уржумского района Кировской области»), федерации по видам спорта  (по согласованию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портивно – массовые мероприятия (в соответствии с календарным план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ектор по социальной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и Уржумского муниципального района (заведующий сектором по социальной политике администрации Уржумского муниципального район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У  «СШ Уржумского района Кировской области» ( директор МАУ  «СШ Уржумского района Кировской области»), федерации по видам спорта  (по согласованию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азвитие системы физической культуры и спорта. Проведены спортивные мероприятия согласно отдельного календарного плана.</w:t>
            </w:r>
          </w:p>
        </w:tc>
      </w:tr>
      <w:tr>
        <w:trPr>
          <w:trHeight w:val="41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ое мероприятие «Реализация программ спортивной подготовки в муниципальных учреждениях спортивной направленнос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ектор по социальной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и Уржумского муниципального района (заведующий сектором по социальной политике администрации Уржумского муниципального район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У  «СШ Уржумского района Кировской области» ( директор МАУ  «СШ Уржумского района Кировской области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8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6,9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едоставление субсидий МАУ  «Спортивная школа Уржумского района Кировской облас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ектор по социальной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и Уржумского муниципального района (заведующий сектором по социальной политике администрации Уржумского муниципального район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У  «СШ Уржумского района Кировской области» ( директор МАУ  «СШ Уржумского района Кировской области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8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2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6,9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ектор по социальной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и Уржумского муниципального района (заведующий сектором по социальной политике администрации Уржумского муниципального район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У  «СШ Уржумского района Кировской области» ( директор МАУ  «СШ Уржумского района Кировской области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обретено оборудование для занятия спортом.</w:t>
            </w:r>
          </w:p>
        </w:tc>
      </w:tr>
      <w:tr>
        <w:trPr>
          <w:trHeight w:val="70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едоставление субсидий МАУ  «Спортивная школа Уржумского района Кировской облас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ектор по социальной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и Уржумского муниципального района (заведующий сектором по социальной политике администрации Уржумского муниципального район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У  «СШ Уржумского района Кировской области» ( директор МАУ  «СШ Уржумского района Кировской области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1.0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31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обретено оборудование для занятия спортом.</w:t>
            </w:r>
          </w:p>
        </w:tc>
      </w:tr>
      <w:tr>
        <w:trPr>
          <w:trHeight w:val="6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left="720" w:hanging="0"/>
      <w:jc w:val="both"/>
    </w:pPr>
    <w:rPr>
      <w:rFonts w:ascii="Arial" w:hAnsi="Arial" w:eastAsia="Lucida Sans Unicode" w:cs="Times New Roman"/>
      <w:kern w:val="2"/>
      <w:sz w:val="3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29:00Z</dcterms:created>
  <dc:creator>Андрей Тюфтяев</dc:creator>
  <dc:description/>
  <cp:keywords/>
  <dc:language>en-US</dc:language>
  <cp:lastModifiedBy>User</cp:lastModifiedBy>
  <cp:lastPrinted>2022-07-22T15:40:00Z</cp:lastPrinted>
  <dcterms:modified xsi:type="dcterms:W3CDTF">2022-12-09T12:10:00Z</dcterms:modified>
  <cp:revision>24</cp:revision>
  <dc:subject/>
  <dc:title/>
</cp:coreProperties>
</file>